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6.2020 №23/08</w:t>
            </w:r>
          </w:p>
        </w:tc>
      </w:tr>
    </w:tbl>
    <w:p>
      <w:pPr>
        <w:pStyle w:val="Normal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ступление доходов в бюджет городского поселения Хотьково по основным источникам </w:t>
      </w:r>
      <w:r>
        <w:rPr>
          <w:b/>
          <w:sz w:val="24"/>
          <w:szCs w:val="24"/>
        </w:rPr>
        <w:t>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91"/>
        <w:gridCol w:w="1620"/>
        <w:gridCol w:w="1406"/>
        <w:gridCol w:w="1554"/>
      </w:tblGrid>
      <w:tr>
        <w:trPr>
          <w:trHeight w:val="11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тверждено на 2019 год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5 380.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5 965.6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.42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64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59.2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99</w:t>
            </w:r>
          </w:p>
        </w:tc>
      </w:tr>
      <w:tr>
        <w:trPr>
          <w:trHeight w:val="8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68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35.9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23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дизельное топливо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1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7.8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.45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.2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.65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4.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.14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78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2.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.9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61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.9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344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26.0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.7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13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.9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63</w:t>
            </w:r>
          </w:p>
        </w:tc>
      </w:tr>
      <w:tr>
        <w:trPr>
          <w:trHeight w:val="3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13 0000 11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8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4.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47</w:t>
            </w:r>
          </w:p>
        </w:tc>
      </w:tr>
      <w:tr>
        <w:trPr>
          <w:trHeight w:val="12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19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92.6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56</w:t>
            </w:r>
          </w:p>
        </w:tc>
      </w:tr>
      <w:tr>
        <w:trPr>
          <w:trHeight w:val="16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3 0000 12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.4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32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5 13 0000 12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.7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.89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13 0000 12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8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6.5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.10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 17 05050 13 0000 18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.4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.05</w:t>
            </w:r>
          </w:p>
        </w:tc>
      </w:tr>
      <w:tr>
        <w:trPr>
          <w:trHeight w:val="84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0.3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47</w:t>
            </w:r>
          </w:p>
        </w:tc>
      </w:tr>
      <w:tr>
        <w:trPr>
          <w:trHeight w:val="1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3 13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13 0000 4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85</w:t>
            </w:r>
          </w:p>
        </w:tc>
      </w:tr>
      <w:tr>
        <w:trPr>
          <w:trHeight w:val="1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13 13 0000 4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.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.0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13 0000 14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2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.5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69.9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527.8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72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35118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5001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.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.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0303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0216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4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0.7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9999 13 0091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на предоставление доступа к электронным сервисам  цифровой инфраструктуры в сфере жилищно-коммунального хозяйств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3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7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9999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2.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2.4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5497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.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.2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9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5555 13 0000 15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709.0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5.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5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950.2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493.47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.06</w:t>
            </w:r>
          </w:p>
        </w:tc>
      </w:tr>
    </w:tbl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2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544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6.2020 №23/08</w:t>
            </w:r>
          </w:p>
        </w:tc>
      </w:tr>
    </w:tbl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на 2019 год по разделам и подраздела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м статьям и видам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81"/>
        <w:gridCol w:w="1016"/>
        <w:gridCol w:w="708"/>
        <w:gridCol w:w="1561"/>
        <w:gridCol w:w="981"/>
        <w:gridCol w:w="1286"/>
        <w:gridCol w:w="712"/>
        <w:gridCol w:w="1115"/>
      </w:tblGrid>
      <w:tr>
        <w:trPr>
          <w:trHeight w:val="43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2019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</w:tr>
      <w:tr>
        <w:trPr>
          <w:trHeight w:val="62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83.9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88.5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37</w:t>
            </w:r>
          </w:p>
        </w:tc>
      </w:tr>
      <w:tr>
        <w:trPr>
          <w:trHeight w:val="13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органа местного самоуправления 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33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7.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4.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.09</w:t>
            </w:r>
          </w:p>
        </w:tc>
      </w:tr>
      <w:tr>
        <w:trPr>
          <w:trHeight w:val="10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7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.8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8</w:t>
            </w:r>
          </w:p>
        </w:tc>
      </w:tr>
      <w:tr>
        <w:trPr>
          <w:trHeight w:val="56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технические служащие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7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.8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7.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.8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9.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8.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муниципальные служащие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9.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8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54</w:t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9.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8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.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.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обеспечени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.6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2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2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осуществление финансового контроля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7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2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9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осуществление деятельности в сфере закупок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0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0009</w:t>
            </w:r>
            <w:r>
              <w:rPr>
                <w:sz w:val="22"/>
                <w:szCs w:val="22"/>
                <w:lang w:val="en-US"/>
              </w:rPr>
              <w:t>8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8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.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5.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88</w:t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6.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.3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6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.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.0</w:t>
            </w:r>
          </w:p>
        </w:tc>
      </w:tr>
      <w:tr>
        <w:trPr>
          <w:trHeight w:val="52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5.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5.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99</w:t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9</w:t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населения и организаций к действиям в чрезвычайной ситуации в мирное и военное врем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зопасности людей на водных объекта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становка средств видеонаблюдени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2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79.6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21.4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13</w:t>
            </w:r>
          </w:p>
        </w:tc>
      </w:tr>
      <w:tr>
        <w:trPr>
          <w:trHeight w:val="34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6.5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8.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2.4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8.6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Содержание дорог общего пользования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87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8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8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емонт дорог общего пользования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3.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0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7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4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0.1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</w:t>
            </w:r>
            <w:r>
              <w:rPr>
                <w:sz w:val="22"/>
                <w:szCs w:val="22"/>
                <w:lang w:val="en-US"/>
              </w:rPr>
              <w:t>0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.8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.6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.1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.0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3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2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.0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.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.9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3.0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0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0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0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26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66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.8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8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6</w:t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 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579.7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525.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52</w:t>
            </w:r>
          </w:p>
        </w:tc>
      </w:tr>
      <w:tr>
        <w:trPr>
          <w:trHeight w:val="51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.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7.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</w:t>
            </w:r>
          </w:p>
        </w:tc>
      </w:tr>
      <w:tr>
        <w:trPr>
          <w:trHeight w:val="3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.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7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91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.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40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91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.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.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1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.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8 «Ремонт нежилых помещений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.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.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44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.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.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9 «Ремонт муниципального жилищного фонда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6.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99</w:t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6.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.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009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00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.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1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.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1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системы теплоснабжения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3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10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цессия.</w:t>
            </w:r>
            <w:r>
              <w:rPr>
                <w:sz w:val="22"/>
                <w:szCs w:val="22"/>
              </w:rPr>
              <w:t xml:space="preserve"> Прочая закупка товаров, работ и услуг для обеспечения муниципальных нужд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</w:t>
            </w:r>
            <w:r>
              <w:rPr>
                <w:sz w:val="22"/>
                <w:szCs w:val="22"/>
                <w:lang w:val="en-US"/>
              </w:rPr>
              <w:t>2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2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04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Жилищный фонд городского поселения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68.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9.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0</w:t>
            </w:r>
          </w:p>
        </w:tc>
      </w:tr>
      <w:tr>
        <w:trPr>
          <w:trHeight w:val="5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благоустройства» Уличное освещени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8.8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4.5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49</w:t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.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.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.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благоустройства» Организация благоустройства и озеленения территории поселени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66.0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633.7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благоустройств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5.9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4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5.9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4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.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 «Установление санитарно-защитной зоны ул.Больничная» 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5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.2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.2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 «Ремонт пешеходной дорожки по адресу: г.Хотьково, между улицами Бачная и Менделее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404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«Установление санитарно-защитной зоны ул.Октябрьская» 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6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.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.2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744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1.7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8</w:t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1020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.7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872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.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.28</w:t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.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.8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4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022. 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99</w:t>
            </w:r>
          </w:p>
        </w:tc>
      </w:tr>
      <w:tr>
        <w:trPr>
          <w:trHeight w:val="53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22. 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22. 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</w:t>
            </w:r>
            <w:r>
              <w:rPr>
                <w:iCs/>
                <w:sz w:val="22"/>
                <w:szCs w:val="22"/>
              </w:rPr>
              <w:t xml:space="preserve"> «Развитие библиотечного дела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«Развитие культурно-досуговой деятельности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022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022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022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79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ведение праздничных и культурно-массовых мероприятий в сфере культуры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I</w:t>
            </w:r>
            <w:r>
              <w:rPr>
                <w:iCs/>
                <w:sz w:val="22"/>
                <w:szCs w:val="22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  <w:lang w:val="en-US"/>
              </w:rPr>
              <w:t xml:space="preserve">V </w:t>
            </w:r>
            <w:r>
              <w:rPr>
                <w:bCs/>
                <w:sz w:val="22"/>
                <w:szCs w:val="22"/>
              </w:rPr>
              <w:t>«Развитие парка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.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.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bCs/>
                <w:sz w:val="22"/>
                <w:szCs w:val="22"/>
                <w:lang w:val="en-US"/>
              </w:rPr>
              <w:t>VI</w:t>
            </w:r>
            <w:r>
              <w:rPr>
                <w:bCs/>
                <w:sz w:val="22"/>
                <w:szCs w:val="22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104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1.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0.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94</w:t>
            </w:r>
          </w:p>
        </w:tc>
      </w:tr>
      <w:tr>
        <w:trPr>
          <w:trHeight w:val="3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.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.4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.93</w:t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>R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.4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.63</w:t>
            </w:r>
          </w:p>
        </w:tc>
      </w:tr>
      <w:tr>
        <w:trPr>
          <w:trHeight w:val="158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Развитие физической культуры и спорта городского поселения Хотьково на 2019-2023 годы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«Проведение мероприятий  в области физической культуры и спорта администрацией городского поселения  Хотьково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5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6.4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.88</w:t>
            </w:r>
          </w:p>
        </w:tc>
      </w:tr>
      <w:tr>
        <w:trPr>
          <w:trHeight w:val="5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 611.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.0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37 554.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54</w:t>
            </w:r>
          </w:p>
        </w:tc>
      </w:tr>
    </w:tbl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9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3544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6.2020 №23/08</w:t>
            </w:r>
          </w:p>
        </w:tc>
      </w:tr>
    </w:tbl>
    <w:p>
      <w:pPr>
        <w:pStyle w:val="Normal"/>
        <w:ind w:firstLine="59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 "Городское поселение Хотьково" на 2019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79"/>
        <w:gridCol w:w="1198"/>
        <w:gridCol w:w="1300"/>
        <w:gridCol w:w="1197"/>
        <w:gridCol w:w="1300"/>
        <w:gridCol w:w="1300"/>
        <w:gridCol w:w="1300"/>
      </w:tblGrid>
      <w:tr>
        <w:trPr>
          <w:trHeight w:val="25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и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9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городского поселения Хотько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983.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988.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2.37</w:t>
            </w:r>
          </w:p>
        </w:tc>
      </w:tr>
      <w:tr>
        <w:trPr>
          <w:trHeight w:val="102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54.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54.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54.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4.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1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.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55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14.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.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14.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4.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5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867.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404.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.09</w:t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717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5.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58</w:t>
            </w:r>
          </w:p>
        </w:tc>
      </w:tr>
      <w:tr>
        <w:trPr>
          <w:trHeight w:val="4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технические служащие)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717.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5.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8717.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75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149.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28.6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.29</w:t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муниципальные служащие)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7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78.7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.54</w:t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9.7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78.7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70.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9.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63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79.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49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7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.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.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70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.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.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0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.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98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8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.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5.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88</w:t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.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5.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.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7.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0000059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96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75.0</w:t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51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735.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735.5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99.99</w:t>
            </w:r>
          </w:p>
        </w:tc>
      </w:tr>
      <w:tr>
        <w:trPr>
          <w:trHeight w:val="60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83.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9</w:t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подготовкой населения и организаций к действиям в чрезвычайной ситуации в мирное и военное время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3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83.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зопасности людей на водных объекта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1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4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.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Установка средств видеонаблюд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2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59</w:t>
            </w:r>
            <w:r>
              <w:rPr>
                <w:b/>
                <w:iCs/>
                <w:sz w:val="22"/>
                <w:szCs w:val="22"/>
                <w:lang w:val="en-US"/>
              </w:rPr>
              <w:t>579</w:t>
            </w:r>
            <w:r>
              <w:rPr>
                <w:b/>
                <w:iCs/>
                <w:sz w:val="22"/>
                <w:szCs w:val="22"/>
              </w:rPr>
              <w:t>.</w:t>
            </w:r>
            <w:r>
              <w:rPr>
                <w:b/>
                <w:i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55721.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94.13</w:t>
            </w:r>
          </w:p>
        </w:tc>
      </w:tr>
      <w:tr>
        <w:trPr>
          <w:trHeight w:val="33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96.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38.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48</w:t>
            </w:r>
          </w:p>
        </w:tc>
      </w:tr>
      <w:tr>
        <w:trPr>
          <w:trHeight w:val="5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2.4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08.6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87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Содержание дорог общего пользован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080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емонт дорог общего пользован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3.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60.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67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301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4.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70.1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31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.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9.8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31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8.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.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30.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03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27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.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8.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1010315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2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1.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Жилищный фонд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.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102609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</w:t>
            </w:r>
            <w:r>
              <w:rPr>
                <w:sz w:val="22"/>
                <w:szCs w:val="22"/>
                <w:lang w:val="en-US"/>
              </w:rPr>
              <w:t>D6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9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.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.8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7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46</w:t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7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103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7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0579.</w:t>
            </w:r>
            <w:r>
              <w:rPr>
                <w:b/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5525.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.52</w:t>
            </w:r>
          </w:p>
        </w:tc>
      </w:tr>
      <w:tr>
        <w:trPr>
          <w:trHeight w:val="39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17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37.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.0</w:t>
            </w:r>
          </w:p>
        </w:tc>
      </w:tr>
      <w:tr>
        <w:trPr>
          <w:trHeight w:val="42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17.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37.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4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1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40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1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0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81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0.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8 «Ремонт нежилых помещений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.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2.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44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.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2.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9 «Ремонт муниципального жилищного фонда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6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62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99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6.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95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03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7.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0009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00096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93.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11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93.4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11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12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049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системы теплоснабжения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3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6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1001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.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ссия. 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2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30.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Жилищный фонд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8</w:t>
            </w:r>
            <w:r>
              <w:rPr>
                <w:sz w:val="22"/>
                <w:szCs w:val="22"/>
                <w:lang w:val="en-US"/>
              </w:rPr>
              <w:t>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8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8.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09.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50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9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68.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05</w:t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Развитие благоустройств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9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68.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58.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34.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49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81.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.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2.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6.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633.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18</w:t>
            </w:r>
          </w:p>
        </w:tc>
      </w:tr>
      <w:tr>
        <w:trPr>
          <w:trHeight w:val="5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благ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5.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54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5.9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54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.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 «Установление санитарно-защитной зоны ул.Больничная» 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5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.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.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 «Ремонт пешеходной дорожки по адресу:г.Хотьково между улицами Дачная и Менделее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4044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.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 «Установление санитарно-защитной зоны ул.Октябрьская» 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603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5.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41.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98</w:t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35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.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5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72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7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28</w:t>
            </w:r>
          </w:p>
        </w:tc>
      </w:tr>
      <w:tr>
        <w:trPr>
          <w:trHeight w:val="45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43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43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.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40.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.94</w:t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10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10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8.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92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91.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.93</w:t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</w:t>
            </w:r>
            <w:r>
              <w:rPr>
                <w:sz w:val="22"/>
                <w:szCs w:val="22"/>
                <w:lang w:val="en-US"/>
              </w:rPr>
              <w:t>R49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92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91.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.63</w:t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«Развитие физической культуры и сорта городского поселения Хотьково на 2019-2023 годы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Проведение мероприятий в области физической культуры и спорта администрацией городского поселения Хотьково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5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.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.99</w:t>
            </w:r>
          </w:p>
        </w:tc>
      </w:tr>
      <w:tr>
        <w:trPr>
          <w:trHeight w:val="29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</w:t>
            </w:r>
            <w:r>
              <w:rPr>
                <w:iCs/>
                <w:sz w:val="22"/>
                <w:szCs w:val="22"/>
              </w:rPr>
              <w:t xml:space="preserve"> «Развитие библиотечного дела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.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441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«Развитие культурно-досуговой деятельности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02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02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9022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379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ие праздничных и культурно-массовых мероприятий в сфере культ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4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4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программа </w:t>
            </w:r>
            <w:r>
              <w:rPr>
                <w:iCs/>
                <w:sz w:val="22"/>
                <w:szCs w:val="22"/>
                <w:lang w:val="en-US"/>
              </w:rPr>
              <w:t>III</w:t>
            </w:r>
            <w:r>
              <w:rPr>
                <w:iCs/>
                <w:sz w:val="22"/>
                <w:szCs w:val="22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  <w:lang w:val="en-US"/>
              </w:rPr>
              <w:t xml:space="preserve">V </w:t>
            </w:r>
            <w:r>
              <w:rPr>
                <w:sz w:val="22"/>
                <w:szCs w:val="22"/>
              </w:rPr>
              <w:t>«Развитие парка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44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0888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5.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86.4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.88</w:t>
            </w:r>
          </w:p>
        </w:tc>
      </w:tr>
      <w:tr>
        <w:trPr>
          <w:trHeight w:val="6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РАСХОДОВ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85</w:t>
            </w:r>
            <w:r>
              <w:rPr>
                <w:b/>
                <w:sz w:val="22"/>
                <w:szCs w:val="22"/>
                <w:lang w:val="en-US"/>
              </w:rPr>
              <w:t>6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7554.1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7/мз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48:00Z</dcterms:created>
  <dc:creator>user</dc:creator>
  <dc:description/>
  <cp:keywords/>
  <dc:language>en-US</dc:language>
  <cp:lastModifiedBy>Zver</cp:lastModifiedBy>
  <cp:lastPrinted>2019-12-24T16:13:00Z</cp:lastPrinted>
  <dcterms:modified xsi:type="dcterms:W3CDTF">2020-07-04T11:04:00Z</dcterms:modified>
  <cp:revision>181</cp:revision>
  <dc:subject/>
  <dc:title>ПРОЕКТ</dc:title>
</cp:coreProperties>
</file>